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.</w:t>
              <w:tab/>
              <w:t>LAVORI A BASE D’ASTA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29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A.1</w:t>
              <w:tab/>
              <w:t>Lavori soggetti a ribasso d’asta (corpo e misura)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ind w:left="290" w:hanging="0"/>
              <w:jc w:val="both"/>
              <w:rPr>
                <w:sz w:val="22"/>
              </w:rPr>
            </w:pPr>
            <w:r>
              <w:rPr>
                <w:sz w:val="22"/>
                <w:szCs w:val="20"/>
              </w:rPr>
              <w:t xml:space="preserve">€ </w:t>
            </w:r>
            <w:r>
              <w:rPr>
                <w:sz w:val="22"/>
                <w:szCs w:val="20"/>
              </w:rPr>
              <w:t>8.031.735,69</w:t>
            </w:r>
          </w:p>
        </w:tc>
      </w:tr>
      <w:tr>
        <w:trPr/>
        <w:tc>
          <w:tcPr>
            <w:tcW w:w="7090" w:type="dxa"/>
            <w:tcBorders/>
            <w:vAlign w:val="bottom"/>
          </w:tcPr>
          <w:p>
            <w:pPr>
              <w:pStyle w:val="Normal"/>
              <w:ind w:left="720" w:hanging="18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A.2</w:t>
              <w:tab/>
              <w:t xml:space="preserve">Per oneri sicurezza previsti nel PSC (art. 7 DPR </w:t>
              <w:tab/>
              <w:t>222/03) non soggetti a ribasso d’asta</w:t>
            </w:r>
          </w:p>
        </w:tc>
        <w:tc>
          <w:tcPr>
            <w:tcW w:w="2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€ </w:t>
            </w:r>
            <w:r>
              <w:rPr>
                <w:sz w:val="22"/>
              </w:rPr>
              <w:t>49.650,53</w:t>
            </w:r>
          </w:p>
        </w:tc>
      </w:tr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E A</w:t>
            </w:r>
          </w:p>
        </w:tc>
        <w:tc>
          <w:tcPr>
            <w:tcW w:w="2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0"/>
              </w:rPr>
              <w:t xml:space="preserve">€ </w:t>
            </w:r>
            <w:r>
              <w:rPr>
                <w:b/>
                <w:bCs/>
                <w:sz w:val="22"/>
                <w:szCs w:val="20"/>
              </w:rPr>
              <w:t>8.081.386,22</w:t>
            </w:r>
          </w:p>
        </w:tc>
      </w:tr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.</w:t>
              <w:tab/>
              <w:t>SOMME A DISPOSIZIONE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29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B.1</w:t>
              <w:tab/>
              <w:t>Acquisizione aree e immobili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360"/>
              <w:ind w:left="2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€ </w:t>
            </w:r>
            <w:r>
              <w:rPr>
                <w:sz w:val="22"/>
              </w:rPr>
              <w:t>1.100.000,00</w:t>
            </w:r>
          </w:p>
        </w:tc>
      </w:tr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B.2</w:t>
              <w:tab/>
              <w:t xml:space="preserve">Spese tecniche relative alla progettazione, esecuzione dei </w:t>
              <w:tab/>
              <w:tab/>
              <w:t>lavori (art. 18 legge 109/94 e smi)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360"/>
              <w:ind w:left="290" w:hanging="0"/>
              <w:jc w:val="both"/>
              <w:rPr>
                <w:sz w:val="22"/>
              </w:rPr>
            </w:pPr>
            <w:r>
              <w:rPr>
                <w:sz w:val="22"/>
                <w:szCs w:val="20"/>
              </w:rPr>
              <w:t xml:space="preserve">€ </w:t>
            </w:r>
            <w:r>
              <w:rPr>
                <w:sz w:val="22"/>
                <w:szCs w:val="20"/>
              </w:rPr>
              <w:t>161.627,72</w:t>
            </w:r>
          </w:p>
        </w:tc>
      </w:tr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2"/>
              </w:rPr>
              <w:tab/>
              <w:t>B.3</w:t>
              <w:tab/>
              <w:t xml:space="preserve">Spese per attività di consulenza e di supporto, rilievi, </w:t>
              <w:tab/>
              <w:t>accertamenti e indagini, pratiche esproprio, ecc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360"/>
              <w:ind w:left="2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€ </w:t>
            </w:r>
            <w:r>
              <w:rPr>
                <w:sz w:val="22"/>
              </w:rPr>
              <w:t>584.000,00</w:t>
            </w:r>
          </w:p>
        </w:tc>
      </w:tr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snapToGrid w:val="false"/>
              <w:ind w:left="144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sz w:val="20"/>
              </w:rPr>
            </w:pPr>
            <w:r>
              <w:rPr>
                <w:sz w:val="20"/>
              </w:rPr>
              <w:t>(di cui € 230.000,00 per pratiche espropriative ed € 66.100,00 per coordinatore sicurezza in fase di esecuzione)</w:t>
            </w:r>
          </w:p>
          <w:p>
            <w:pPr>
              <w:pStyle w:val="Normal"/>
              <w:ind w:left="144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29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B.4</w:t>
              <w:tab/>
              <w:t>Spese per pubblicità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360"/>
              <w:ind w:left="2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€ </w:t>
            </w:r>
            <w:r>
              <w:rPr>
                <w:sz w:val="22"/>
              </w:rPr>
              <w:t>20.000,00</w:t>
            </w:r>
          </w:p>
        </w:tc>
      </w:tr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>B.5</w:t>
              <w:tab/>
              <w:t xml:space="preserve">Spese per accertamenti di laboratorio e verifiche tecniche </w:t>
              <w:tab/>
              <w:tab/>
              <w:t>previste nel csa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360"/>
              <w:ind w:left="2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€ </w:t>
            </w:r>
            <w:r>
              <w:rPr>
                <w:sz w:val="22"/>
              </w:rPr>
              <w:t>30.000,00</w:t>
            </w:r>
          </w:p>
        </w:tc>
      </w:tr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B.6</w:t>
              <w:tab/>
              <w:t>Imprevisti e arrotondamenti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ind w:left="290" w:hanging="0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€ </w:t>
            </w:r>
            <w:r>
              <w:rPr>
                <w:sz w:val="22"/>
                <w:szCs w:val="20"/>
              </w:rPr>
              <w:t>226.708,82</w:t>
            </w:r>
          </w:p>
        </w:tc>
      </w:tr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B.7</w:t>
              <w:tab/>
              <w:t>Per opere di ripristino e mitigazione ambientale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360"/>
              <w:ind w:left="2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€ </w:t>
            </w:r>
            <w:r>
              <w:rPr>
                <w:sz w:val="22"/>
              </w:rPr>
              <w:t>180.000,00</w:t>
            </w:r>
          </w:p>
        </w:tc>
      </w:tr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B.8</w:t>
              <w:tab/>
              <w:t>IVA 20% su A</w:t>
            </w:r>
          </w:p>
        </w:tc>
        <w:tc>
          <w:tcPr>
            <w:tcW w:w="2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€ </w:t>
            </w:r>
            <w:r>
              <w:rPr>
                <w:sz w:val="22"/>
                <w:szCs w:val="20"/>
              </w:rPr>
              <w:t>1.616.277,24</w:t>
            </w:r>
          </w:p>
        </w:tc>
      </w:tr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E B</w:t>
            </w:r>
          </w:p>
        </w:tc>
        <w:tc>
          <w:tcPr>
            <w:tcW w:w="2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€ </w:t>
            </w:r>
            <w:r>
              <w:rPr>
                <w:b/>
                <w:bCs/>
                <w:sz w:val="22"/>
                <w:szCs w:val="20"/>
              </w:rPr>
              <w:t>3.918.613,78</w:t>
            </w:r>
          </w:p>
        </w:tc>
      </w:tr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360"/>
              <w:jc w:val="both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/>
                <w:b/>
                <w:bCs/>
                <w:sz w:val="22"/>
                <w:szCs w:val="20"/>
              </w:rPr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29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  <w:tab/>
              <w:t>TOTALE PERIZIA (A+B)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360"/>
              <w:ind w:left="29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€ </w:t>
            </w:r>
            <w:r>
              <w:rPr>
                <w:b/>
                <w:bCs/>
                <w:sz w:val="22"/>
              </w:rPr>
              <w:t>12.000.000,00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olo %1."/>
      <w:lvlJc w:val="left"/>
      <w:pPr>
        <w:tabs>
          <w:tab w:val="num" w:pos="1080"/>
        </w:tabs>
        <w:ind w:left="0" w:hanging="0"/>
      </w:pPr>
      <w:rPr/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80" w:leader="none"/>
      </w:tabs>
      <w:spacing w:lineRule="auto" w:line="360" w:before="480" w:after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jc w:val="center"/>
      <w:outlineLvl w:val="1"/>
    </w:pPr>
    <w:rPr>
      <w:b/>
      <w:caps/>
      <w:sz w:val="22"/>
      <w:szCs w:val="26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9:34:00Z</dcterms:created>
  <dc:creator>Pellegrini Federica</dc:creator>
  <dc:description/>
  <dc:language>en-US</dc:language>
  <cp:lastModifiedBy>Pellegrini Federica</cp:lastModifiedBy>
  <cp:lastPrinted>2007-11-19T16:24:00Z</cp:lastPrinted>
  <dcterms:modified xsi:type="dcterms:W3CDTF">2007-11-19T15:31:00Z</dcterms:modified>
  <cp:revision>3</cp:revision>
  <dc:subject/>
  <dc:title>STIMA SOMMARIA DELL’INTERVENTO E DELLE ESPROPRIAZIONI</dc:title>
</cp:coreProperties>
</file>